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“</w:t>
      </w:r>
      <w:r>
        <w:rPr>
          <w:b/>
          <w:bCs/>
          <w:sz w:val="40"/>
        </w:rPr>
        <w:t xml:space="preserve">Suhub (nuvole)” foto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68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218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Suhub(nuvole)” </w:t>
            </w:r>
            <w:r>
              <w:rPr/>
              <w:t>Ossidazioni su ferro; trittico;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68"/>
      </w:tblGrid>
      <w:tr>
        <w:trPr/>
        <w:tc>
          <w:tcPr>
            <w:tcW w:w="511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2420" cy="206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 xml:space="preserve">Shahriyâr e Shahrazâd”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fotografia digitale, stampa getto d’inchiostro su ferro; dittico;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410" w:hRule="atLeast"/>
        </w:trPr>
        <w:tc>
          <w:tcPr>
            <w:tcW w:w="97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83225" cy="956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7" r="-1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97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Questo mondo non è immobile”</w:t>
            </w:r>
          </w:p>
          <w:p>
            <w:pPr>
              <w:pStyle w:val="Normal"/>
              <w:rPr/>
            </w:pPr>
            <w:r>
              <w:rPr/>
              <w:t>fotografia digitale, stampa getto d’inchiostro su ferro;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5755" cy="2398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La tuareg rossa” </w:t>
            </w:r>
            <w:r>
              <w:rPr>
                <w:bCs/>
              </w:rPr>
              <w:t>fotografia digitale, stampa getto d’inchiostro su ferro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4838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0" cy="144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l’odalisca” </w:t>
            </w:r>
            <w:r>
              <w:rPr/>
              <w:t>fotografia digitale, stampa getto d’inchiostro su voile;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8945" cy="2564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 xml:space="preserve">il velo giallo” </w:t>
            </w:r>
            <w:r>
              <w:rPr/>
              <w:t>fotografia digitale, stampa getto d’inchiostro su ferro; 201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4838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3820" cy="1750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8" w:type="dxa"/>
            <w:tcBorders/>
          </w:tcPr>
          <w:p>
            <w:pPr>
              <w:pStyle w:val="Heading1"/>
              <w:spacing w:lineRule="atLeast" w:line="240" w:before="80" w:after="8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Il segreto”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fotografia digitale, stampa getto d’inchiostro su ferro;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</w:tbl>
    <w:p>
      <w:pPr>
        <w:pStyle w:val="NormaleWeb"/>
        <w:spacing w:before="0" w:after="0"/>
        <w:rPr>
          <w:iCs/>
          <w:sz w:val="22"/>
        </w:rPr>
      </w:pPr>
      <w:r>
        <w:rPr>
          <w:iCs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2:00Z</dcterms:created>
  <dc:creator>monica</dc:creator>
  <dc:description/>
  <cp:keywords/>
  <dc:language>en-US</dc:language>
  <cp:lastModifiedBy>Paolino Paperino</cp:lastModifiedBy>
  <cp:lastPrinted>2011-06-13T09:34:00Z</cp:lastPrinted>
  <dcterms:modified xsi:type="dcterms:W3CDTF">2012-04-13T17:01:00Z</dcterms:modified>
  <cp:revision>4</cp:revision>
  <dc:subject/>
  <dc:title>Monica Di Brigida è nata a Roma, dove vive e lavora</dc:title>
</cp:coreProperties>
</file>